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6   Социальные сет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i/>
                <w:lang w:val="sr-RS"/>
              </w:rPr>
              <w:t>Социальные сети</w:t>
            </w:r>
            <w:r>
              <w:rPr>
                <w:rFonts w:cs="Arial" w:ascii="Arial" w:hAnsi="Arial"/>
                <w:b/>
                <w:lang w:val="sr-RS"/>
              </w:rPr>
              <w:t>- текст</w:t>
            </w: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4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- утврђивање </w:t>
            </w:r>
            <w:r>
              <w:rPr>
                <w:rFonts w:cs="Arial" w:ascii="Arial" w:hAnsi="Arial"/>
                <w:sz w:val="24"/>
                <w:szCs w:val="24"/>
              </w:rPr>
              <w:t>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 xml:space="preserve"> генитива множине уз : сколько, много, мало, нет</w:t>
            </w: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  <w:t xml:space="preserve">-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RS"/>
              </w:rPr>
              <w:t>Читање и разговор о тексту</w:t>
            </w: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  <w:t>Социальные сети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ему друштва, друштвених мреж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, Информатика,Географиј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Наставник са ученицима проверава домаћи задатак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Требало је да ученици ураде 1. И 2.зад.у Радној свесци на 26.стр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.)Написати именице у генитиву множине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ного: студентов, туристов, клубов, документов, городов, долларов, километр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ного:  гостиниц, машин, проблем, стран, мест,собак, сл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ного: отелей, рублей, новостей, гостей, друзей, людей, дете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.) Допунити реченице следећим речима у загради, ставити у одговарајући облик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. В России много ресурсов;  мало люде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.В Москве много политиков, бизнесменов, банков, ресторанов, театров, университетов, машин, денег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3. В Санкт-Петербурге много музеев, театров, рек, каналов, мостов, турист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4. В Эрмитаже много картин, скульптур, ваз, туристов, коше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5. В Сочи много гор, гостиниц, туристов, спортсменов, ресторанов, бар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6. В университете много профессоров, преподавателей, лекций, книг, студентов, студенто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7. В Китае много фабрик, заводов, людей, мало дете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8.В Африке много стран, людей, детей , мало университетов, школ, больниц, денег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9. В космосе нет гостиниц, баров, магазинов, музеев, виз, детей, мало людей, туристов, много плане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0. На улице много машин, автобусов, велосипедов, домов, магазинов, мало собак, кошек, нет танков, медведе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-----------------------------------------------------------------------------------------------------------------------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Сада читамо текст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 xml:space="preserve">Социальные сети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и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постављамо питања користећи истакнуте интернационалне реч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з текста, ученици се смењују:</w:t>
            </w:r>
            <w:r>
              <w:rPr>
                <w:b/>
                <w:spacing w:val="-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модель : в виртуальном мире    -   в каком мир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много лет --------сколько ле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если компании нет ----------если чего не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большую роль  ----------какую роль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2 миллиарда пользователей -----------сколько пользователе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Мало музыки -------чего мал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нет фильмов  -----------чего не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не публикует пиратские материалы ------чего не публикует?какие материалы не публикуе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есть серьёзный конкурент   --------------что есть в Росси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смотрим массу фотографий -----что мы смотрим? массу чег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в Инстаграме продают---------где продаю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для любителей видео   ----------для любителей чег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Завршити текст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Социальные сети , Уџбеник , стр.44,45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и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>поставити питања до краја, користећи истакнуте интернационалне реч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з текс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3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07:52:00Z</dcterms:created>
  <dc:creator>Vladimir Neskovic</dc:creator>
  <dc:description/>
  <cp:keywords/>
  <dc:language>en-US</dc:language>
  <cp:lastModifiedBy>Jelena</cp:lastModifiedBy>
  <dcterms:modified xsi:type="dcterms:W3CDTF">2025-06-07T09:59:00Z</dcterms:modified>
  <cp:revision>6</cp:revision>
  <dc:subject/>
  <dc:title>Наставна тема</dc:title>
</cp:coreProperties>
</file>